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375704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4301587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